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Job Application Information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eneral Hint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 Black p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int!  -  Do not write in cursive except for your signature at the end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nswer all questions.  If it does not apply to you, write </w:t>
      </w:r>
      <w:r>
        <w:rPr>
          <w:rFonts w:cs="Comic Sans MS" w:ascii="Comic Sans MS" w:hAnsi="Comic Sans MS"/>
          <w:b/>
          <w:sz w:val="20"/>
          <w:szCs w:val="20"/>
        </w:rPr>
        <w:t xml:space="preserve">N/A </w:t>
      </w:r>
      <w:r>
        <w:rPr>
          <w:rFonts w:cs="Comic Sans MS" w:ascii="Comic Sans MS" w:hAnsi="Comic Sans MS"/>
          <w:sz w:val="20"/>
          <w:szCs w:val="20"/>
        </w:rPr>
        <w:t>which stands for Not Applicabl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Carefully </w:t>
      </w:r>
      <w:r>
        <w:rPr>
          <w:rFonts w:cs="Comic Sans MS" w:ascii="Comic Sans MS" w:hAnsi="Comic Sans MS"/>
          <w:b/>
          <w:sz w:val="20"/>
          <w:szCs w:val="20"/>
        </w:rPr>
        <w:t>read every instruction BEFORE</w:t>
      </w:r>
      <w:r>
        <w:rPr>
          <w:rFonts w:cs="Comic Sans MS" w:ascii="Comic Sans MS" w:hAnsi="Comic Sans MS"/>
          <w:sz w:val="20"/>
          <w:szCs w:val="20"/>
        </w:rPr>
        <w:t xml:space="preserve"> you start filling out the application to avoid mistak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ep it neat.  If you make a mistake and you can not get a new application, draw one line through the mistake and rewrite the correct information above or to the sid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ep all information positiv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plicant Informati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e sure to put your complete Last and First names and middle initial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e sure to use current date in the following format: Month/Day/Year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ake sure to put your current mailing address.  –Do not abbreviate the city.  Use the common two letter state code for the state in all caps, without punctuation, for example: </w:t>
      </w:r>
      <w:r>
        <w:rPr>
          <w:rFonts w:cs="Comic Sans MS" w:ascii="Comic Sans MS" w:hAnsi="Comic Sans MS"/>
          <w:b/>
          <w:sz w:val="20"/>
          <w:szCs w:val="20"/>
        </w:rPr>
        <w:t>U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e sure to put your area code before your phone number.  Use the following format: (801) 402-6000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ave the Social Security Number blank.  I do not want others in the school to know your Social Security Number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u are applying for a position as a Marine Biologis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u are available for work “Immediately.”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 the Desired Salary, put “Negotiable.”  You don’t want to limit yourself or give a number that is too low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f you are a citizen of the United States, answer yes.  If not, answer yes to the question that asks if you are authorized to work in the U.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u have never worked for this company befor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ere you ever convicted of a felony? </w:t>
      </w:r>
      <w:r>
        <w:rPr>
          <w:rFonts w:cs="Comic Sans MS" w:ascii="Comic Sans MS" w:hAnsi="Comic Sans MS"/>
          <w:b/>
          <w:sz w:val="20"/>
          <w:szCs w:val="20"/>
        </w:rPr>
        <w:t>N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>Education: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06"/>
        <w:gridCol w:w="270"/>
        <w:gridCol w:w="459"/>
        <w:gridCol w:w="540"/>
        <w:gridCol w:w="1080"/>
        <w:gridCol w:w="900"/>
        <w:gridCol w:w="981"/>
        <w:gridCol w:w="720"/>
        <w:gridCol w:w="639"/>
        <w:gridCol w:w="981"/>
        <w:gridCol w:w="3051"/>
      </w:tblGrid>
      <w:tr>
        <w:trPr>
          <w:trHeight w:val="288" w:hRule="atLeast"/>
        </w:trPr>
        <w:tc>
          <w:tcPr>
            <w:tcW w:w="10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Education</w:t>
            </w:r>
          </w:p>
        </w:tc>
      </w:tr>
      <w:tr>
        <w:trPr>
          <w:trHeight w:val="432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igh School: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Lone Peak High Schoo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10300 N 4800 W Highland, UT 84003</w:t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201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41427656"/>
            <w:bookmarkStart w:id="1" w:name="__Fieldmark__0_194142765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41427656"/>
            <w:bookmarkStart w:id="3" w:name="__Fieldmark__1_194142765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Diploma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llege: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The University of Uta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Salt Lake City, UT 84112</w:t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2015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41427656"/>
            <w:bookmarkStart w:id="5" w:name="__Fieldmark__2_194142765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41427656"/>
            <w:bookmarkStart w:id="7" w:name="__Fieldmark__3_194142765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Marine Biology</w:t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Other: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1941427656"/>
            <w:bookmarkStart w:id="9" w:name="__Fieldmark__8_194142765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1941427656"/>
            <w:bookmarkStart w:id="11" w:name="__Fieldmark__9_194142765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ferences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>List three people who know you well.  If you don’t know their company or address and phone number, make it up!  (only for this assignment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evious Employment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Job #1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mployer’s Name: Sam’s Marin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hone #: (801) 463-0101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dress: 777 N. 222 W.  Salt Lake City, UT 84111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pervisor: Sam Michael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ob Title: Assistant to the Marina Manag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arting Salary: $7.50/h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ing Salary: $8.00/h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sponsibilities:  Assisting the Manager in managing the facilitie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rom:  08/2002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: Prese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ason for Leaving: N/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y we contact your previous supervisor for a reference? y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Job #2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mployer’s Name: Dan and Jane Smith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hone #: (801) 756-0101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dress: 777 N. 222 W.  American Fork, UT 84003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pervisor: Dan and Jane Smith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ob Title: Babysitt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arting Salary: $4.50/h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ing Salary: $5.00/h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sponsibilities:  Watching three childre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rom:  08/2000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: 08/2002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ason for Leaving: I wanted to improve my skills in the field of Biology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y we contact your previous supervisor for a reference? y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ilitary Experienc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swer N/A in the first box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te and Sign the Job Application  Remember that a signature should be written in cursiv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arefully read through the entire application and check for any mistakes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19"/>
      <w:szCs w:val="19"/>
      <w:lang w:val="en-US" w:bidi="ar-SA"/>
    </w:rPr>
  </w:style>
  <w:style w:type="character" w:styleId="FieldTextChar">
    <w:name w:val="Field Text Char"/>
    <w:basedOn w:val="Body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14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rFonts w:ascii="Arial" w:hAnsi="Arial" w:cs="Arial"/>
      <w:sz w:val="19"/>
      <w:szCs w:val="19"/>
    </w:rPr>
  </w:style>
  <w:style w:type="paragraph" w:styleId="FieldText">
    <w:name w:val="Field Text"/>
    <w:basedOn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20:00Z</dcterms:created>
  <dc:creator>Michael Wood</dc:creator>
  <dc:description/>
  <dc:language>en-US</dc:language>
  <cp:lastModifiedBy>Michael Wood</cp:lastModifiedBy>
  <cp:lastPrinted>2005-11-02T09:47:00Z</cp:lastPrinted>
  <dcterms:modified xsi:type="dcterms:W3CDTF">2005-11-02T16:48:00Z</dcterms:modified>
  <cp:revision>1</cp:revision>
  <dc:subject/>
  <dc:title>Job Application Information</dc:title>
</cp:coreProperties>
</file>